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nivers (PCL6)" w:hAnsi="Univers (PCL6)" w:cs="Univers (PCL6)"/>
          <w:b/>
          <w:b/>
          <w:sz w:val="24"/>
        </w:rPr>
      </w:pPr>
      <w:r>
        <w:rPr>
          <w:rFonts w:cs="Univers (PCL6)" w:ascii="Univers (PCL6)" w:hAnsi="Univers (PCL6)"/>
          <w:b/>
          <w:sz w:val="24"/>
        </w:rPr>
        <w:t>LensFlares (Coronas) in Unreal Tournament:</w:t>
      </w:r>
    </w:p>
    <w:p>
      <w:pPr>
        <w:pStyle w:val="PlainText"/>
        <w:rPr>
          <w:rFonts w:ascii="Univers (PCL6)" w:hAnsi="Univers (PCL6)" w:cs="Univers (PCL6)"/>
          <w:b/>
          <w:b/>
        </w:rPr>
      </w:pPr>
      <w:r>
        <w:rPr>
          <w:rFonts w:cs="Univers (PCL6)" w:ascii="Univers (PCL6)" w:hAnsi="Univers (PCL6)"/>
          <w:b/>
        </w:rPr>
        <w:t xml:space="preserve">By Pete "Hook" Morgan - </w:t>
      </w:r>
      <w:r>
        <w:rPr>
          <w:rFonts w:cs="Univers (PCL6)" w:ascii="Univers (PCL6)" w:hAnsi="Univers (PCL6)"/>
          <w:b/>
        </w:rPr>
        <w:fldChar w:fldCharType="begin"/>
      </w:r>
      <w:r>
        <w:rPr>
          <w:b/>
          <w:rFonts w:cs="Univers (PCL6)" w:ascii="Univers (PCL6)" w:hAnsi="Univers (PCL6)"/>
        </w:rPr>
        <w:instrText xml:space="preserve"> SAVEDATE \@"M\/d\/yy" </w:instrText>
      </w:r>
      <w:r>
        <w:rPr>
          <w:b/>
          <w:rFonts w:cs="Univers (PCL6)" w:ascii="Univers (PCL6)" w:hAnsi="Univers (PCL6)"/>
        </w:rPr>
        <w:fldChar w:fldCharType="separate"/>
      </w:r>
      <w:r>
        <w:rPr>
          <w:b/>
          <w:rFonts w:cs="Univers (PCL6)" w:ascii="Univers (PCL6)" w:hAnsi="Univers (PCL6)"/>
        </w:rPr>
        <w:t>6/5/02</w:t>
      </w:r>
      <w:r>
        <w:rPr>
          <w:b/>
          <w:rFonts w:cs="Univers (PCL6)" w:ascii="Univers (PCL6)" w:hAnsi="Univers (PCL6)"/>
        </w:rPr>
        <w:fldChar w:fldCharType="end"/>
      </w:r>
    </w:p>
    <w:p>
      <w:pPr>
        <w:pStyle w:val="Normal"/>
        <w:rPr>
          <w:rFonts w:ascii="Univers (PCL6)" w:hAnsi="Univers (PCL6)" w:eastAsia="Univers (PCL6)" w:cs="Univers (PCL6)"/>
        </w:rPr>
      </w:pPr>
      <w:r>
        <w:rPr>
          <w:rFonts w:eastAsia="Univers (PCL6)" w:cs="Univers (PCL6)" w:ascii="Univers (PCL6)" w:hAnsi="Univers (PCL6)"/>
        </w:rPr>
        <w:t xml:space="preserve"> </w:t>
      </w:r>
    </w:p>
    <w:p>
      <w:pPr>
        <w:pStyle w:val="Normal"/>
        <w:rPr>
          <w:rFonts w:ascii="Univers (PCL6)" w:hAnsi="Univers (PCL6)" w:cs="Univers (PCL6)"/>
        </w:rPr>
      </w:pPr>
      <w:r>
        <w:rPr>
          <w:rFonts w:cs="Univers (PCL6)" w:ascii="Univers (PCL6)" w:hAnsi="Univers (PCL6)"/>
        </w:rPr>
        <w:t>To start, you need to pick a corona texture.</w:t>
        <w:br/>
        <w:t>Open the Texture Browser. Load in GenFX.utx package. Go to the LensFlare sub group.</w:t>
        <w:br/>
        <w:t>Click to highlight the one you like. Leave it highlighted.</w:t>
        <w:br/>
        <w:t>Now, add in a light or pick an existing light in your level. Click on it to highlight the light.</w:t>
        <w:br/>
        <w:t>Now right click the light and open its light properties.</w:t>
        <w:br/>
        <w:t>Find bCorona. Set it to True.</w:t>
        <w:br/>
        <w:t>Expand Display. Click where it says Skin.</w:t>
        <w:br/>
        <w:t>Click the "use" button. The texture name you picked should appear next to it.</w:t>
        <w:br/>
        <w:t>Rebuild your level and Save it. You should now have a corona. By default, coronas do not show up in the 3D window in UnrealEd. Go into the UT game. Play your level. You should see the corona if you are in the range of the corona's sight radius. If not move closer to where the corona is emanating from.</w:t>
      </w:r>
    </w:p>
    <w:p>
      <w:pPr>
        <w:pStyle w:val="Normal"/>
        <w:rPr>
          <w:rFonts w:ascii="Univers (PCL6)" w:hAnsi="Univers (PCL6)" w:cs="Univers (PCL6)"/>
        </w:rPr>
      </w:pPr>
      <w:r>
        <w:rPr>
          <w:rFonts w:cs="Univers (PCL6)" w:ascii="Univers (PCL6)" w:hAnsi="Univers (PCL6)"/>
        </w:rPr>
        <w:t>There are some settings you should adjust to your liking.</w:t>
        <w:br/>
        <w:t>Under the Light Properties in Display you can set how large the corona will be.</w:t>
        <w:br/>
        <w:t>Look for DrawScale. Set it to .2 or smaller usually. (DrawScale is up to you)</w:t>
        <w:br/>
        <w:t>Setting the LightRadius from 1 to 255 is how far away you can see the corona.</w:t>
        <w:br/>
        <w:t>The corona appears in the game when you approach this distance setting.</w:t>
        <w:br/>
        <w:t>It disappears when you are outside this radius. I usually put in the maximum of 255.</w:t>
        <w:br/>
        <w:t>This will depend on how far away you want it to show up in your level though.</w:t>
        <w:br/>
        <w:t>Set the light Brightness to 1. Set the Saturation to 1.</w:t>
        <w:br/>
        <w:t>Set the Hue or color to whatever color you want the corona to appear as.</w:t>
        <w:br/>
        <w:t>You can "play" with these settings to get the effect you want.</w:t>
        <w:br/>
        <w:t>Brightness is of course how bright the light is. Also, the lower the brightness number setting, the less whiteness will be in the color of the light. With a brightness setting of 1, you will have a deep rich color. With a higher brightness setting, say with red as your light color, the light will appear more whitish-red or pinkish, having more white light mixed with the red color the higher the brightness setting you go.</w:t>
      </w:r>
    </w:p>
    <w:p>
      <w:pPr>
        <w:pStyle w:val="Normal"/>
        <w:rPr>
          <w:rFonts w:ascii="Univers (PCL6)" w:hAnsi="Univers (PCL6)" w:cs="Univers (PCL6)"/>
        </w:rPr>
      </w:pPr>
      <w:r>
        <w:rPr>
          <w:rFonts w:cs="Univers (PCL6)" w:ascii="Univers (PCL6)" w:hAnsi="Univers (PCL6)"/>
        </w:rPr>
        <w:t>Saturation is how much of the light is reflected off other surfaces from this light.</w:t>
        <w:br/>
        <w:t xml:space="preserve">These coronas can be (and usually are) put in front of regular lights. Let the regular light do the lighting &amp; lighting effects. Let the corona light just display the corona. </w:t>
      </w:r>
    </w:p>
    <w:p>
      <w:pPr>
        <w:pStyle w:val="Normal"/>
        <w:rPr>
          <w:rFonts w:ascii="Univers (PCL6)" w:hAnsi="Univers (PCL6)" w:cs="Univers (PCL6)"/>
        </w:rPr>
      </w:pPr>
      <w:r>
        <w:rPr>
          <w:rFonts w:cs="Univers (PCL6)" w:ascii="Univers (PCL6)" w:hAnsi="Univers (PCL6)"/>
        </w:rPr>
        <w:br/>
        <w:t>Hope this helps! Any questions just let me know.</w:t>
      </w:r>
    </w:p>
    <w:p>
      <w:pPr>
        <w:pStyle w:val="Normal"/>
        <w:rPr>
          <w:rFonts w:ascii="Univers (PCL6)" w:hAnsi="Univers (PCL6)" w:cs="Univers (PCL6)"/>
        </w:rPr>
      </w:pPr>
      <w:r>
        <w:rPr>
          <w:rFonts w:cs="Univers (PCL6)" w:ascii="Univers (PCL6)" w:hAnsi="Univers (PCL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Univers (PCL6)">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3:56:00Z</dcterms:created>
  <dc:creator>Pete Morgan</dc:creator>
  <dc:description/>
  <dc:language>en-US</dc:language>
  <cp:lastModifiedBy>Pete Morgan</cp:lastModifiedBy>
  <dcterms:modified xsi:type="dcterms:W3CDTF">2002-06-05T14:25:00Z</dcterms:modified>
  <cp:revision>8</cp:revision>
  <dc:subject/>
  <dc:title>LensFlares (Coronas) </dc:title>
</cp:coreProperties>
</file>